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0"/>
        <w:gridCol w:w="778"/>
        <w:gridCol w:w="1434"/>
        <w:gridCol w:w="1944"/>
        <w:gridCol w:w="1943"/>
        <w:gridCol w:w="1942"/>
      </w:tblGrid>
      <w:tr>
        <w:trPr>
          <w:trHeight w:val="1263" w:hRule="atLeast"/>
        </w:trPr>
        <w:tc>
          <w:tcPr>
            <w:tcW w:w="1067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Приложение 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 xml:space="preserve">к проекту закона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Приморского края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"Приложение 1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к Закону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Приморского края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от 19.12.2024 № 692-КЗ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560" w:hRule="atLeast"/>
        </w:trPr>
        <w:tc>
          <w:tcPr>
            <w:tcW w:w="1456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1456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РАСПРЕДЕЛЕНИЕ БЮДЖЕТНЫХ АССИГНОВАНИЙ,</w:t>
              <w:br/>
              <w:t>НАПРАВЛЯЕМЫХ НА ГОСУДАРСТВЕННУЮ ПОДДЕРЖКУ СЕМЬИ И ДЕТЕЙ,</w:t>
              <w:br/>
              <w:t>НА 2025 ГОД И ПЛАНОВЫЙ ПЕРИОД 2026 и 2027 ГОДОВ</w:t>
            </w:r>
          </w:p>
        </w:tc>
      </w:tr>
      <w:tr>
        <w:trPr>
          <w:trHeight w:val="484" w:hRule="atLeast"/>
        </w:trPr>
        <w:tc>
          <w:tcPr>
            <w:tcW w:w="1456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рублей)</w:t>
            </w:r>
          </w:p>
        </w:tc>
      </w:tr>
      <w:tr>
        <w:trPr>
          <w:trHeight w:val="295" w:hRule="atLeast"/>
        </w:trPr>
        <w:tc>
          <w:tcPr>
            <w:tcW w:w="6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7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-</w:t>
              <w:br/>
              <w:t>дом-</w:t>
              <w:br/>
              <w:t>ство</w:t>
            </w:r>
          </w:p>
        </w:tc>
        <w:tc>
          <w:tcPr>
            <w:tcW w:w="14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582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>
          <w:trHeight w:val="353" w:hRule="atLeast"/>
        </w:trPr>
        <w:tc>
          <w:tcPr>
            <w:tcW w:w="6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 год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0"/>
        <w:gridCol w:w="778"/>
        <w:gridCol w:w="1434"/>
        <w:gridCol w:w="1944"/>
        <w:gridCol w:w="1943"/>
        <w:gridCol w:w="1942"/>
      </w:tblGrid>
      <w:tr>
        <w:trPr>
          <w:tblHeader w:val="true"/>
          <w:trHeight w:val="279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сударственная программа Приморского края "Развитие здравоохранения Приморского края"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000000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24 198 461,9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016 674 876,4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 166 075 974,43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здравоохранения Приморского кра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61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000000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24 198 461,9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016 674 876,4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166 075 974,43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тей с сахарным диабетом 1 типа в возрасте от 2-х до 17-ти лет включительно системами непрерывного мониторинга глюкозы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Д45107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 665 408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 673 918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 832 99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ременных женщин с сахарным диабетом системами непрерывного мониторинга глюкозы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Д45152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 646 531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 344 33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 326 082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женских консультаций, в том числе в составе других организаций, для оказания медицинской помощи женщинам, в том числе проживающим в сельской местности, поселках городского типа и малых городах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Я35314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 658 571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(дооснащение и (или) переоснащение) медицинскими изделиями перинатальных центров и родильных домов (отделений), в том числе в составе других организаций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Я35316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 886 224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 413 093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 119 794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проведению массового обследования новорожденных на врожденные и (или) наследственные заболевания (расширенный неонатальный скрининг)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422R385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 119 157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 858 148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 613 165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лекарственными препаратами по рецептам на лекарственные препараты детей в возрасте до 6 лет из многодетных семей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14218192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 539 031,1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расходных материалов для неонатального и аудиологического скрининга за счет средств краевого бюджета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422217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 983 6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 983 6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 983 60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расходных материалов для проведения пренатальной (дородовой) диагностики нарушений развития ребенка за счет средств краевого бюджета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422217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 3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 3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 300 00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олноценным питанием беременных женщин, кормящих матерей, а также детей в возрасте до трех лет по заключению врачей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4222176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 756 5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 756 5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 756 50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краевым государственным бюджетным и автономным учреждениям на иные цели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422716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8 623,5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стоимости проезда детей и сопровождающих их лиц, беременных женщин в медицинские организации, расположенные за пределами Приморского края для оказания специализированной и высокотехнологичной медицинской помощи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4248144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5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5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500 00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, выполнение работ) краевых государственных учреждений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4317059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 846 915,4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 420 602,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4 690 308,08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краевым государственным бюджетным и автономным учреждениям на иные цели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431716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 444 742,8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49 541 968,3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 540 426,35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детей-сирот и детей, оставшихся без попечения родителей, и лиц из числа детей-сирот и детей, оставшихся без попечения родителей, обучающихся в краевых государственных учреждениях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4318116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4 293 158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 382 717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 913 109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сударственная программа Приморского края "Развитие образования Приморского края"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2000000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7 471 717 101,4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1 526 587 963,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5 723 918 766,28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образования Приморского кра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2000000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39 432 530 797,6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9 568 989 768,5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 123 341 733,4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модернизации школьных систем образования за счет средств краевого бюджета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Ю4А75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238 558,9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новление содержания и методов обучения предметных областей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Ю42423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432 968 12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Ю45559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 395 612,2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Ю4575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564 338 433,7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 981 604,9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 392 784,82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ты в форме субсидии образовательным организациям высшего образования, расположенным на территории Приморского края, на возмещение затрат, связанных с функционированием ключевых центров дополнительного образования детей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Ю4635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 034 191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, за счет средств краевого бюджета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Я1А315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41 053 236,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Я15315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 033 073,9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7 764 329,9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6 223 299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Приобретение помещения под дошкольное образовательное учреждение на 90 мест, расположенное в районе "Патрокл" (ул. Сочинская, 17 в г. Владивостоке)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11R505Л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 387 142,8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20R304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 355 142 680,1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403 912 808,6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0 890 050,64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Создание и эксплуатация объекта образования "Школа на 1125 мест в районе ул. Русская, 73д в г. Владивостоке")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22R505П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 089 175,2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 141 752,58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2422R305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 235 059,9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4 039 793,1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5 501 415,36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за счет средств краевого бюджета (Создание и эксплуатация объекта образования "Школа на 1125 мест в районе ул. Русская, 73д в г. Владивостоке")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22А505П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7 296 474,7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 359 00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, направленных на создание современной инфраструктуры для отдыха детей и их оздоровления путем возведения некапитальных строений, сооружений (быстровозводимых конструкций), а также при проведении капитального ремонта объектов инфраструктуры организаций отдыха детей и их оздоровлени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31R494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148 674,7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 118 518,5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96 178 101,27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из краевого бюджета частным дошкольным образовательным организациям на возмещение затрат, связанных с предоставлением дошкольного образовани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106003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 609 782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муниципальных образований Приморского края, направленных на возмещение расходов частных дошкольных образовательных организаций, индивидуальных предпринимателей, возникающих при создании условий для осуществления присмотра и ухода за детьми дошкольного возраста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109207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51 571 393,4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риморского кра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109307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667 758 161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0 582 949 648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 363 697 083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119202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 705 466,5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Капитальный ремонт зданий и благоустройство территорий муниципальных образовательных организаций, оказывающих услуги дошкольного образования)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1197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 545 519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строительство, реконструкция, приобретение зданий (в том числе проектно-изыскательские работы) муниципальных образовательных организаций, реализующих основную общеобразовательную программу дошкольного образования)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1197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 363 002,9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из краевого бюджета частным общеобразовательным организациям на возмещение затрат, связанных с предоставлением дошкольного, начального общего, основного общего, среднего общего, дополнительного образовани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2060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 023 612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, выполнение работ) краевых государственных учреждений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24207059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53 002 825,5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800 916 968,3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957 595 136,49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краевым государственным бюджетным и автономным учреждениям на иные цели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20716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 337 455,8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разовательных организациях Приморского кра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209306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672 526 505,3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903 544 202,7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 522 074 057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сплатным питанием детей, обучающихся в муниципальных образовательных организациях Приморского кра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209315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3 469 03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8 870 85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8 870 85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пендии Губернатора Приморского края для одаренных детей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218149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76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76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760 00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краевым государственным бюджетным и автономным учреждениям на иные цели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22716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3 537 088,9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зданий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229222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490 690,5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й муниципальных общеобразовательных учреждений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229234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 102 761,0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Капитальный ремонт зданий муниципальных общеобразовательных учреждений)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2297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 993 709,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, выполнение работ) краевых государственных учреждений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307059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 286 623,9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 103 509,4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2 695 248,8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краевым государственным бюджетным и автономным учреждениям на иные цели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30716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038 826,8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, выполнение работ) краевых государственных учреждений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317059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 457 553,0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 430 809,3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718 079,89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краевым государственным бюджетным и автономным учреждениям на иные цели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31716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994 222,7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оздоровительных лагерей, находящихся в собственности муниципальных образований Приморского кра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319203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 580 544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319308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5 265 429,5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 353 334,4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 353 334,42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322015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379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из краевого бюджета автономной некоммерческой организации "Учебно-методический центр военно-патриотического воспитания молодёжи "Авангард" ДОСААФ России Приморского края"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326228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 114 173,2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краевым государственным бюджетным и автономным учреждениям на иные цели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32716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 280 759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, выполнение работ) краевых государственных учреждений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417059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9 361 877,7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 857 740,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 891 540,13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гентство по делам молодежи Приморского кра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74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2000000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 401 08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 823 5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 823 50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4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322015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823 5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823 50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ежемесячной денежной выплаты победителям конкурса реализации молодежных инициатив (проектов) в органах исполнительной власти Приморского кра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4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24328163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401 08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строительства Приморского кра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75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2000000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662 489 586,3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 533 474 538,4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 479 125 397,61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ное строительство школ в отдельных населённых пунктах с объективно выявленной потребностью инфраструктуры (зданий) школ за счет средств краевого бюджета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5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Ю4А049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6 079 225,32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ное строительство школ в отдельных населенных пунктах с объективно выявленной потребностью инфраструктуры (зданий) школ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5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Ю45049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57 584 594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 909 630 311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7 236 631,48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ное строительство детских садов в отдельных населенных пунктах с объективно выявленной потребностью инфраструктуры (зданий)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5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Я15054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 102 040,8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9 855 670,1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8 844 501,04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я, приобретение зданий (в том числе проектно-изыскательские работы) муниципальных образовательных организаций, реализующих основную общеобразовательную программу дошкольного образовани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5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11923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 819 571,6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 699 543,9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я и приобретение зданий муниципальных общеобразовательных организаций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5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229204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 690 909,6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32 289 013,3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526 965 039,77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тренировочного лагеря для проведения сборов учащихся в районе ул. Инженерной Владивостокского городского округа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5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24312562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 292 470,2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культуры и архивного дела Приморского кра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0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2000000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97 78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12 5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196 658,23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20R304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 78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 5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96 658,23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профессионального образования и занятости населения Приморского кра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1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2000000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 353 997 857,4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 418 587 656,4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 115 431 477,04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 и участие в региональных, национальных и отраслевых чемпионатах профессионального мастерства, всероссийских олимпиадах и конкурсах по перспективным и востребованным профессиям и специальностям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Ю97160E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 922 644,7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ы социальной поддержки студентам образовательных организаций высшего образования, расположенных на территории Приморского края, имеющим детей в возрасте до трех лет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Я1805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 64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00 00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государственной программы Российской Федерации "Доступная среда"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40R027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 474 445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Создание современных мастерских в образовательных организациях, реализующих образовательные программы среднего профессионального образования, для подготовки кадров, востребованных в ключевых отраслях экономики (32 мастерские в 2024 году, 65 мастерских в 2025 году))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40R505Щ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 836 734,6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капитальных вложений в объекты государственной собственности Приморского края в социальной сфере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404364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 324 372,5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35 844 6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9 296 60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из краевого бюджета частным образовательным организациям, осуществляющим образовательную деятельность по имеющим государственную аккредитацию образовательным программам среднего профессионального образования, на обеспечение затрат на реализацию образовательных программ среднего профессионального образовани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406146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 191 725,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из краевого бюджета грантов краевым государственным профессиональным образовательным учреждениям на реализацию проектов студенческих инициатив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406314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, выполнение работ) краевых государственных учреждений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407059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933 996 183,5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991 356 726,4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230 494 453,04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краевым государственным бюджетным и автономным учреждениям на иные цели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40716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484 165 208,4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7 611 607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5 631 035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детей-сирот и детей, оставшихся без попечения родителей, и лиц из числа детей-сирот и детей, оставшихся без попечения родителей, обучающихся в краевых государственных учреждениях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408116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 722 557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 692 178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1 401 289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пециального денежного поощрения победителям и призерам национальных чемпионатов по профессиональному мастерству, победителям региональных чемпионатов по профессиональному мастерству, а также их наставникам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408146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 172 68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908 1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908 10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ой некоммерческой организации "Школа 21. Приморье" на создание и обеспечение уставной деятельности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426419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25 751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50 000 00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пендии Правительства Приморского края выпускникам школ, получившим 200 баллов по единому государственному экзамену и поступившим в высшие учебные заведения Приморского края по приоритетным специальностям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428148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 5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 500 00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сударственная программа Приморского края "Социальная поддержка населения Приморского края"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3000000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 524 344 671,8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 261 871 381,9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 692 673 370,15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образования Приморского кра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3000000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53 700 167,3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484 117 309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3 318 592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родителям за воспитание и обучение детей-инвалидов на дому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04802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2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92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920 00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049309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 690 279,3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9 197 309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8 398 592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краевым государственным бюджетным и автономным учреждениям на иные цели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14716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809 888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труда и социальной политики Приморского кра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3000000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 059 595 617,1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 777 754 072,9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 189 354 778,15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гионального этапа Всероссийского конкурса "Семья года"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Я12409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4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4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4 00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единовременной выплаты при рождении первого ребенка, а также предоставление регионального материнского (семейного) капитала при рождении второго ребенка в субъектах Российской Федерации, входящих в состав Дальневосточного федерального округа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Я15078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 692 142,8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8 285 567,0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4 386 288,66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а к единовременной выплате в случае рождения женщиной в возрасте от 18 до 25 лет первого ребенка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Я18046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 346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денежного поощрения семьям, являющимся победителями регионального этапа Всероссийского конкурса "Семья года", а также оплата расходов, связанных с участием семей-победителей в церемонии торжественного награждения победителей Всероссийского конкурса "Семья года"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Я18162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86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86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86 00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ы социальной поддержки с использованием сертификата "Подарок новорожденному"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Я18178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 717 926,5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 000 00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ежегодных денежных выплат на детей из многодетных семей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Я28008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 038 944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 859 82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 859 82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многодетных семей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Я28008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9 849 895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827 525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4 457 525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регионального материнского (семейного) капитала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Я28009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6 015 883,7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 845 476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9 896 947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многодетным семьям соотечественников, проживавшим за пределами Российской Федерации и прибывшим на постоянное место жительство в Приморский край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Я28069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00 42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00 42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оциальной выплаты на приобретение жилья семье, в которой родились одновременно трое и более детей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Я28103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 894 72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 382 39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 382 39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денежной выплаты семьям на приобретение или строительство жилого помещения на территории Приморского края в соответствии со статьей 1 Закона Приморского края от 24.12.2018 № 426-КЗ "О социальной поддержке семей с детьми, нуждающихся в улучшении жилищных условий, на территории Приморского края"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Я28155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7 607 721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 56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 560 00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04R084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 483 502,5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размера государственной поддержки семьям, имеющим детей, проживающим на территориях указанных субъектов Российской Федерации, в части погашения обязательств по ипотечным жилищным кредитам (займам) (субсидии акционерному обществу "ДОМ.РФ" в связи с реализацией меры социальной поддержки семей, имеющих детей, в целях создания условий для погашения обязательств по ипотечным жилищным кредитам (займам))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04R463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4 715 060,2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 02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размера государственной поддержки семьям, имеющим детей, проживающим на территориях указанных субъектов Российской Федерации, в части погашения обязательств по ипотечным жилищным кредитам (займам) (Осуществление меры социальной поддержки семей, имеющих детей, в части погашения обязательств по ипотечным жилищным кредитам (займам))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04R463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 662 9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в сфере реабилитации и абилитации инвалидов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18R514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05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по осуществлению деятельности, связанной с перевозкой между субъектами Российской Федерации, а также в пределах территорий государств -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01594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 875,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7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 20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краевым государственным бюджетным и автономным учреждениям на иные цели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01716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отдыха и оздоровления отдельных категорий детей и подростков, нуждающихся в специальном сопровождении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027059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 662 752,6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отдыха и оздоровления детей, находящихся в трудной жизненной ситуации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028152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 967 124,2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 629 876,8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 629 876,85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039305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 682 919,0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34 143 763,9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67 969 909,75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у Фонда пенсионного и социального страхования Российской Федерации на осуществление ежемесячной денежной выплаты на ребенка в возрасте от восьми до семнадцати лет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043144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 576,9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у Фонда пенсионного и социального страхования Российской Федерации на выплату ежемесячного пособия в связи с рождением и воспитанием ребенка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043146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266 596 2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724 231 3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313 389 70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ая социальная выплата многодетным семьям, в которых воспитываются шесть и более детей, на приобретение транспортного средства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048048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 96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5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500 00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выплата получателям региональной социальной доплаты к пенсии, не достигшим возраста 18 лет, а также детям, обучающимся по очной форме обучения и осуществляющим трудовую деятельность в свободное от учебы врем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058054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758 341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062 085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062 085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членам семей отдельных категорий граждан, в том числе погибших (умерших)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068066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 156 250,4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 385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 385 00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на компенсацию части расходов по уплате процентов по ипотечным жилищным кредитам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108024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034 172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202 08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601 04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и расходов по договору найма (поднайма) жилого помещения лиц из числа детей-сирот и детей, оставшихся без попечения родителей, а также лиц, которые относились к указанным категориям и достигли возраста 23 лет, в Приморском крае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108033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642 53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765 15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765 15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денежной выплаты приемным семьям, жилые помещения которых признаны непригодными для проживания в результате пожара на территории Приморского кра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108157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992 814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денежной выплаты на приобретение жилого помещения (в том числе путем заключения договора участия в долевом строительстве многоквартирного дома и (или) иного объекта недвижимости) на территории Приморского края детям лиц, участвовавших в специальной военной операции, детям лиц, выполнявших задачи по отражению вооруженного вторжения на территорию Российской Федерации, а также в ходе вооруженной провокации на государственной границе Российской Федерации и территориях субъектов Российской Федерации, прилегающих к районам проведения специальной военной операции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108179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5 184 604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социально ориентированным некоммерческим организациям Приморского края, оказывающим услуги по профилактике социального сиротства, поддержке материнства и детства, на возмещение фактически произведенных расходов по оплате коммунальных услуг за помещение, используемое организацией для оказания услуг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116215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 8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 8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 80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129316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 424 353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 143 105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 916 029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, выполнение работ) краевых государственных учреждений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137059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69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, выполнение работ) краевых государственных учреждений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207059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44 176 865,1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62 974 014,1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951 851 016,89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краевым государственным бюджетным и автономным учреждениям на иные цели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21716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135 977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имущественных и земельных отношений Приморского кра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7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3000000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1 048 887,3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гражданам, имеющим трех и более детей, иной меры социальной поддержки в виде единовременной денежной выплаты взамен предоставления земельного участка в собственность бесплатно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10927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 048 887,3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сударственная программа Приморского края "Развитие культуры Приморского края"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5000000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42 776 069,2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70 803 759,1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54 594 502,39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культуры и архивного дела Приморского кра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0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5000000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42 776 069,2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70 803 759,1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54 594 502,39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отрасли культуры (оснащение образовательных организаций в сфере культуры (детские школы искусств и училища) музыкальными инструментами, оборудованием и учебными материалами)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Я55519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 520 612,2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 594 226,8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отрасли культуры (модернизация муниципальных детских школ искусств по видам искусств)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Я55519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 694 795,9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4R517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440 602,4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523 209,8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520 632,91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, выполнение работ) краевых государственных учреждений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7059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6 100 770,9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9 525 182,2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9 043 981,68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краевым государственным бюджетным и автономным учреждениям на иные цели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716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 618 099,7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 621 035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 091 919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детей-сирот и детей, оставшихся без попечения родителей, и лиц из числа детей-сирот и детей, оставшихся без попечения родителей, обучающихся в краевых государственных учреждениях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116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438 024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634 332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843 742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краевым государственным бюджетным и автономным учреждениям на иные цели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716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963 164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музыкальных инструментов и художественного инвентаря для учреждений дополнительного образования детей в сфере культуры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49248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сударственная программа Приморского края "Обеспечение доступным жильем и качественными услугами жилищно-коммунального хозяйства населения Приморского края"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6000000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 197 013 985,8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511 883 201,8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508 443 151,57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труда и социальной политики Приморского кра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6000000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323 326 514,3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267 465 724,5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274 588 851,57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6R082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 906 987,9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 758 518,5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 881 645,57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-сирот и детей, оставшихся без попечения родителей, лиц из их числа за счет средств краевого бюджета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6932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 965 976,0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000 00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оциальной выплаты на приобретение жилого помещения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78049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98 453 550,3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8 707 206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8 707 206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жилищно-коммунального хозяйства Приморского кра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68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6000000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6 671 872,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земельных участков, предоставленных на бесплатной основе гражданам, имеющим трех и более детей, инженерной инфраструктурой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8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921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 671 872,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гентство по делам молодежи Приморского кра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74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6000000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30 567 968,4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6 126 4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3 854 30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4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R497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 252 2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 776 4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 504 30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олодым семьям дополнительных социальных выплат на приобретение жилого помещения или создание объекта индивидуального жилищного строительства при рождении (усыновлении) ребенка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4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8114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315 768,4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35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350 00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строительства Приморского кра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75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6000000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 8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 291 077,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капитальному ремонту многоквартирных домов, построенных для детей-сирот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5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69287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 8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291 077,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имущественных и земельных отношений Приморского кра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7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6000000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9 647 630,2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в краевую собственность жилых помещений для детей-сирот и детей оставшихся без попечения родителей, лиц из их числа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64377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 647 630,2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сударственная программа Приморского края "Развитие физической культуры и спорта Приморского края"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9000000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4 765 920,6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4 736 617,0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4 570 827,53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физической культуры и спорта Приморского кра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64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9000000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4 765 920,6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4 736 617,0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4 570 827,53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исполнителям услуг в целях финансового обеспечения затрат на оказание государственных услуг в сфере физической культуры и спорта в рамках социального заказа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4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4026324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 262 161,8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 974 332,4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 974 332,44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, выполнение работ) краевых государственных учреждений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4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4037059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 503 758,7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 762 284,5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 596 495,09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сударственная программа Приморского края "Информационное общество"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000000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9 422 371,1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6 101 443,3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образования Приморского кра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000000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9 422 371,1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6 101 443,3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ИТ-инфраструктуры в государственных и муниципальных образовательных организациях для обеспечения в помещениях безопасного доступа к государственным, муниципальным и иным информационным системам, а также к информационно-телекоммуникационной сети "Интернет"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Ц25545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 422 371,1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101 443,3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сударственная программа Примо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000000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5 654 492,6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 951 673,8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 951 673,87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образования Приморского кра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000000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5 654 492,6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 951 673,8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 951 673,87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комплексного развития сельских территорий (строительство и реконструкция (модернизация), капитальный ремонт объектов государственных или муниципальных дошкольных образовательных организаций)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7ФR576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94 786,9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 951 673,8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 951 673,87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комплексного развития сельских территорий (строительство и реконструкция (модернизация), капитальный ремонт объектов муниципальных общеобразовательных организаций, приобретение оборудования и транспортных средств)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7ФR576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 639 489,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комплексного развития сельских территорий (строительство и реконструкция (модернизация), капитальный ремонт объектов муниципальных общеобразовательных организаций, приобретение оборудования и транспортных средств) за счет средств краевого бюджета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7ФА576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20 215,8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сударственная программа Приморского края "Безопасный край"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000000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 970 949,7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5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5 00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образования Приморского кра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000000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 153 109,7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бучения детей основам правил дорожного движения и привития им навыков безопасного поведения на дорогах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И57160N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153 109,7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труда и социальной политики Приморского кра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000000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5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5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5 00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филактике правонарушений и борьбе с преступностью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022074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 00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здравоохранения Приморского кра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61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000000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 692 84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профилактического медицинского осмотра обучающихся в образовательных организациях и профессиональных образовательных организациях, а также образовательных организациях высшего образования на предмет раннего выявления потребления наркотических средств и психотропных веществ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022072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92 84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сударственная программа Приморского края "Патриотическое воспитание граждан, реализация государственной национальной политики и развитие институтов гражданского общества на территории Приморского края"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000000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961 579,5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физической культуры и спорта Приморского кра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64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000000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961 579,5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краевым государственным бюджетным и автономным учреждениям на иные цели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4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3716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961 579,5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87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 расходов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5 721 403 232,8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6 301 756 844,8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1 206 154 709,52</w:t>
            </w:r>
          </w:p>
        </w:tc>
      </w:tr>
      <w:tr>
        <w:trPr>
          <w:trHeight w:val="288" w:hRule="atLeast"/>
        </w:trPr>
        <w:tc>
          <w:tcPr>
            <w:tcW w:w="14561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"</w:t>
            </w:r>
          </w:p>
        </w:tc>
      </w:tr>
      <w:tr>
        <w:trPr>
          <w:trHeight w:val="50" w:hRule="atLeast"/>
        </w:trPr>
        <w:tc>
          <w:tcPr>
            <w:tcW w:w="6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17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  <w:fldChar w:fldCharType="begin"/>
    </w:r>
    <w:r>
      <w:rPr>
        <w:sz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rFonts w:cs="Times New Roman" w:ascii="Times New Roman" w:hAnsi="Times New Roman"/>
        <w:color w:val="000000"/>
      </w:rPr>
      <w:fldChar w:fldCharType="separate"/>
    </w:r>
    <w:r>
      <w:rPr>
        <w:sz w:val="20"/>
        <w:rFonts w:cs="Times New Roman" w:ascii="Times New Roman" w:hAnsi="Times New Roman"/>
        <w:color w:val="000000"/>
      </w:rPr>
      <w:t>18</w:t>
    </w:r>
    <w:r>
      <w:rPr>
        <w:sz w:val="20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PT Astra Serif;Times New Roman" w:hAnsi="PT Astra Serif;Times New Roman" w:eastAsia="Times New Roman" w:cs="Noto Sans Devanagari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PT Astra Serif;Times New Roman" w:hAnsi="PT Astra Serif;Times New Roman" w:eastAsia="Times New Roman" w:cs="Mangal;Courier New"/>
      <w:kern w:val="2"/>
      <w:sz w:val="24"/>
      <w:szCs w:val="21"/>
      <w:lang w:eastAsia="zh-CN" w:bidi="hi-IN"/>
    </w:rPr>
  </w:style>
  <w:style w:type="character" w:styleId="Style16">
    <w:name w:val="Верхний колонтитул Знак"/>
    <w:qFormat/>
    <w:rPr>
      <w:rFonts w:ascii="PT Astra Serif;Times New Roman" w:hAnsi="PT Astra Serif;Times New Roman" w:eastAsia="Times New Roman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H4p4s4444r44">
    <w:name w:val="З4Hа4pг4sо4л4|о4в4rо4к4[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Style17">
    <w:name w:val="Название объекта"/>
    <w:basedOn w:val="Normal"/>
    <w:qFormat/>
    <w:pPr>
      <w:spacing w:before="120" w:after="120"/>
    </w:pPr>
    <w:rPr>
      <w:i/>
      <w:iCs/>
    </w:rPr>
  </w:style>
  <w:style w:type="paragraph" w:styleId="4T44p4x4p4u">
    <w:name w:val="У4Tк4[а4pз4xа4pт4・еu?л|?ь・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9:18:00Z</dcterms:created>
  <dc:creator>ReportDesigner</dc:creator>
  <dc:description/>
  <cp:keywords/>
  <dc:language>en-US</dc:language>
  <cp:lastModifiedBy>Агапова Екатерина Алексеевна</cp:lastModifiedBy>
  <cp:lastPrinted>2025-11-28T16:37:00Z</cp:lastPrinted>
  <dcterms:modified xsi:type="dcterms:W3CDTF">2025-11-28T09:18:00Z</dcterms:modified>
  <cp:revision>2</cp:revision>
  <dc:subject/>
  <dc:title/>
</cp:coreProperties>
</file>